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145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у г. Казани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Р. Метшину</w:t>
            </w:r>
          </w:p>
          <w:p>
            <w:pPr>
              <w:pStyle w:val="Normal"/>
              <w:snapToGrid w:val="false"/>
              <w:spacing w:before="0" w:after="0"/>
              <w:ind w:left="1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Ильсур Раис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4</cp:revision>
  <dc:subject/>
  <dc:title/>
</cp:coreProperties>
</file>